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,083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6</w:t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91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0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5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157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Количество запасных частей для вычислительной техники  (которое определяется по средним фактическим данным за 3 предыдущих финансовых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Цена 1 единицы запасной части для вычислительной техники (не более),                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43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амять оперативная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3. Затраты на приобретение системных бло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85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 xml:space="preserve">Цена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3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Системный блок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7,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,4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,4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20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1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64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6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3,921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3,9212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4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4,1</w:t>
            </w:r>
          </w:p>
        </w:tc>
      </w:tr>
      <w:tr>
        <w:trPr>
          <w:trHeight w:val="1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</w:tr>
      <w:tr>
        <w:trPr>
          <w:trHeight w:val="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8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13</w:t>
            </w:r>
          </w:p>
        </w:tc>
      </w:tr>
      <w:tr>
        <w:trPr>
          <w:trHeight w:val="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,00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8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5707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1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35675</w:t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9997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00</w:t>
            </w:r>
          </w:p>
        </w:tc>
      </w:tr>
      <w:tr>
        <w:trPr>
          <w:trHeight w:val="2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,00</w:t>
            </w:r>
          </w:p>
        </w:tc>
      </w:tr>
      <w:tr>
        <w:trPr>
          <w:trHeight w:val="2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7,725</w:t>
            </w:r>
          </w:p>
        </w:tc>
      </w:tr>
      <w:tr>
        <w:trPr>
          <w:trHeight w:val="1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675</w:t>
            </w:r>
          </w:p>
        </w:tc>
      </w:tr>
      <w:tr>
        <w:trPr>
          <w:trHeight w:val="3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419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3,5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592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25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28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7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пка-уго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8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ектирующая жид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0</w:t>
            </w:r>
          </w:p>
        </w:tc>
      </w:tr>
      <w:tr>
        <w:trPr>
          <w:trHeight w:val="43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штемп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6126</w:t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419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1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443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6,0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6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0</w:t>
            </w:r>
          </w:p>
        </w:tc>
      </w:tr>
      <w:tr>
        <w:trPr>
          <w:trHeight w:val="2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ень генерато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ик натяж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4,65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0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0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,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мест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</w:t>
            </w:r>
          </w:p>
        </w:tc>
      </w:tr>
      <w:tr>
        <w:trPr>
          <w:trHeight w:val="14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ряд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2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val="en-US" w:eastAsia="ru-RU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резен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,5</w:t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2,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1. Затраты на приобретение мебели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ресла (в рамках реализации проекта «Усаживайтесь поудобнее»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7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6,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2. Затраты на приобретение проек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2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3. Затраты на приобретение экрана на штати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0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ран на штатив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.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3</w:t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5-10-15T10:11:00Z</cp:lastPrinted>
  <dcterms:modified xsi:type="dcterms:W3CDTF">2025-12-12T09:02:00Z</dcterms:modified>
  <cp:revision>182</cp:revision>
  <dc:subject/>
  <dc:title/>
</cp:coreProperties>
</file>